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EFEITURA MUNICIPAL DE CONTENDA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/>
      </w:pPr>
      <w:r>
        <w:rPr>
          <w:sz w:val="40"/>
          <w:szCs w:val="40"/>
        </w:rPr>
        <w:t xml:space="preserve">PROJETO DE PAVIMENT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E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IAS URBANAS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MEMORIAL DESCRITI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right"/>
        <w:rPr>
          <w:b w:val="false"/>
          <w:b w:val="false"/>
          <w:i/>
          <w:i/>
          <w:color w:val="FFFFFF"/>
          <w:sz w:val="32"/>
          <w:highlight w:val="black"/>
          <w:u w:val="single"/>
        </w:rPr>
      </w:pPr>
      <w:r>
        <w:rPr>
          <w:b w:val="false"/>
          <w:i/>
          <w:color w:val="FFFFFF"/>
          <w:sz w:val="32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APRESENTAÇÃ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941" w:hanging="94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ES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FEITURA MUNICIPAL DE CONTENDA, </w:t>
      </w:r>
      <w:r>
        <w:rPr>
          <w:rFonts w:cs="Arial" w:ascii="Arial" w:hAnsi="Arial"/>
          <w:sz w:val="24"/>
          <w:szCs w:val="24"/>
        </w:rPr>
        <w:t>apresenta o relatório contendo a Memória Justificativa relativa ao Projeto de Engenharia da Ru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DYR MACEDO DE CARVALH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TENSÃO TOTAL</w:t>
      </w:r>
      <w:r>
        <w:rPr>
          <w:rFonts w:cs="Arial" w:ascii="Arial" w:hAnsi="Arial"/>
          <w:sz w:val="24"/>
          <w:szCs w:val="24"/>
        </w:rPr>
        <w:t>: 208,37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relatório contém um resumo dos projetos elaborados, com a apresentação das metodologias adotadas e dos resultados obti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  <w:t>pr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    PROJETO GEOMÉTR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elaboração do projeto geométrico foi desenvolvido um estudo topográfico constituído de levantamentos pelos quais se pudesse caracterizar fielmente o terreno alvo do estudo, objetivando a obtenção das características planialtimétricas que melhor se adaptassem as condições das ruas e edificações existentes. Foram também analisados o conjunto drenagem e obras de arte corr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studos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serviços executados foram constituídos de fases distintas, a sabe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 Implantação de poligonal fechada básica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vantamento planialtimétrico dos pontos característicos e cadastrai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partir da definição do local a ser implantado o projeto, lançou-se uma poligonal fechada na extensão da rua e, com base nos seus pontos, todos os elementos pertinentes ao projeto foram cadastrado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lização dos pontos da poligona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 escolha dos pontos da poligonal procurou-se cobrir toda a área de projeto. Os pontos foram materializados com a cravação de piquetes com tachas, nos locais pavimentados, através de tachas cravadas no próprio pavimento, identificados por meio de pintura. A poligonal acha-se orientada ao Norte Magnét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ência de Níve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referência de nível utilizada como ponto de partida para o presente projeto foi arbitraria fixada no ponto de partida com valor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esta RN, a  cota foi transportada mediante nivelamento direto e contra nivelamento, a todos os pontos da poligonal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dastramento Planimétric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os pontos da poligonal básica fechada, foram cadastrados por irradiação, os alinhamentos prediais, as divisas de propriedade, as entradas de garagens, árvores, torres, postes, os meio-fios, valas, fundos de vale, poços de visita, bocas de lobo, bueiros, galerias, caixas de inspeção (COPEL, SANEPAR, TELEFONIA-TELEPAR) e outros elementos existentes ao longo do trecho e 50.00 (cinqüenta) metros a esquerda e a direita das vias transvers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amento dos dad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dados de campo foram processados no escritório através de software específico para topografia e projetos de estradas, AutoCAD, gerando-se o modelo digital sobre o qual a plataforma de projeto foi lançada e o posicionamento do eixo defini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 Via  citada anteriormente, será  implantada com uma faixa de rolamento de 8,00m, sentido único de tráfego. O paisagismo prevê a implantação, nos dois lados da via, de calçada em PAVER  com 2,00m  de largura junto ao meio fio. Os intervalos entre o final da calç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o cruzamento entre as ruas, o raio de concordância adotado para o futuro passeio é de 2,50m, ou quando diferente deste, conforme indicado na pla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declividade transversal da pista é de 3%, do centro para os bor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lt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o plano planialtimétrico cadastral obtido pelos estudos topográficos, o eixo de projeto foi lançado obtendo-se então, o perfil longitudin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características altimétricas foram definidas a partir do lançamento de um greide de pavimentação que objetivou a correção da situação existente na maioria dos segmentos, acomodando-se a nova plataforma, bem como prover condições geométricas dos cruzamentos com outras ruas e nas entradas das residênc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present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m planta estão representados, na escala 1:500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ixo de projeto estaqueado de 20.00 em 20.00m (vinte metro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taforma contendo largura das pistas e dos passei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as curvas de concordância, PI, PC, PT, raio, desenvolvimento, ângulos centrais, etc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o cadastro, tais como: alinhamentos prediais, divisas, entradas de garagens, árvores, postes, caixas de inspeção, et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o perfil em escala vertical 1:50 e horizontal 1:500, estão apresentado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terreno natur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greide de pavimentação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rcentagem das rampas e seus compriment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primento das projeções horizontais das curvas de concordânci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tas de PCV e PTV de cada curv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aque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TERRAPLENAGE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1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terraplenagem foi elaborado embasado em subsídios coletados junto aos Estudos Geotécnicos, nos Estudos Topográficos e Projetos Geométricos e de Drenagem, apresentados neste relató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2     Estudos Geotécn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studos Geotécnicos foram elaborados seguindo os padrões, do Departamento de Obras Públicas da Prefeitura Municip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sondagens foram executadas a trado até o ponto de coleta das amostras deformadas para obtenção do CBR. Conforme demonstrado no perfil geotécnico (em anexo) os trabalhos de escavação se desenvolveram em solos argilosos, siltosos e saib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conseqüência, os materiais a escavar são inteiramente classificados como de primeira catego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3    Grei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reide calculado e apresentado no projeto é o greide de pavimentação. O greide de terraplenagem será obtido pela subtração da espessura do pavi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4     Talud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locais onde houver necessidade de taludamento para a acomodação da plataforma de terraplenagem, os mesmos serão executados conforme apresentados a segui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rtes (H : V) = 1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terros (H : V) = 1,5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ator de Correção de Volum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ator de empolamento foi fixado em 1,4 considerando-se a redução do volume por efeito de compactação e as perdas normais no processo constru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álculo e Orientação de Terrapl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volumes de corte e aterro foram calculados a partir das seções transversais. Após definição do greide de projeto, as seções foram gabaritadas de acordo com a seção transversal tipo, possibilitando a planimetria das áreas correspondentes a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o produto da soma das áreas de seções contígua e a semidistância entre as mesmas, obteve-se os volumes de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drenagem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DRENAGEM E OBRAS DE ARTE CORRENT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4.1 </w:t>
        <w:tab/>
        <w:t>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objetivo deste relatório é a apresentação da metodologia de cálculo utilizada no Projeto de Galerias de Águas Pluviais. Estas obras de drenagem urbana deverão ser executadas concomitantemente com as de pavimentação e paisagis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estudo é composto dos seguintes iten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eta dos dados cartográficos e topográfic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ançamento da rede de drenagem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terminação das áreas das ba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ológic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áu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guir faremos alguns comentários críticos sobre cada um destes iten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2 Coleta dos Dados Cartográficos e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s bases cartográficas utilizadas neste estudo foram as restituições aerofotogramétricas promovidas pelo INSTITUTO DE ASSISTÊNCIA AOS MUNICÍPIOS DO ESTADO DO PARANÁ na escala 1:5.0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3 Lançamento da Rede de Dr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ançamento da rede de drenagem foi executado a partir de estudos preliminares efetuados visando o aproveitamento de redes de galerias existentes implantadas de forma definitiva, ou buscando-se as soluções que conduzissem os fluxos principais com menor distância até os canais eflu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4 Determinação das Áreas das Baci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áreas das bacias foram obtidas diretamente das cartas 1:5:000 existentes a partir das análises das curvas de nível, determinação dos espigões e posição dos fundo de v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aso de terrenos planos a repartição de áreas foi efetuada pelo método que propõe a analogia das quadras com aguadas de telh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ou-se também subdividir as áreas de bacias de modo que não houvessem trechos contínuos de contribuição superiores a 100.00m (cem metro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a forma as áreas das bacias foram planimetradas e passadas para a coluna correspondente na planilha de cálculos de vazõ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5 Estudo Hidrológ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studo hidrológico elaborado ao longo da bacia em estudo foi desenvolvido com o objetivo de definir as vazões de dimension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realização deste estudo definiram-se os elementos hidrológicos a seguir expostos, bem como a metodologia de cálcu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 de Cálcul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 cálculo da descarga máxima, adotou-se o método racional,  ou seja a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C.i.A / 6, ond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descarga procurada, m³/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= coeficiente de deflúvio ou “RUN OFF’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média de precipitação (mm/min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área da bacia hidrográfica, (há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empo de Concentr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empo de concentração foi calculado em função da fórmul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57 (L³/H)</w:t>
      </w:r>
      <w:r>
        <w:rPr>
          <w:rFonts w:cs="Arial" w:ascii="Arial" w:hAnsi="Arial"/>
          <w:sz w:val="24"/>
          <w:szCs w:val="24"/>
          <w:vertAlign w:val="superscript"/>
        </w:rPr>
        <w:t>0,38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tempo de concentração (m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= comprimento do talvegue (km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= desnível (m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tado tempo de Concentração mínimo de 10 mi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ntensidade Pluviométric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tensidade pluviométrica foi obtida através da expressão do professor Parigot de Souza, calculada através da fórmula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 = </w:t>
      </w:r>
      <w:r>
        <w:rPr>
          <w:rFonts w:cs="Arial" w:ascii="Arial" w:hAnsi="Arial"/>
          <w:sz w:val="24"/>
          <w:szCs w:val="24"/>
          <w:u w:val="single"/>
        </w:rPr>
        <w:t xml:space="preserve">99,154 x T 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,217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tc + 26) </w:t>
      </w:r>
      <w:r>
        <w:rPr>
          <w:rFonts w:cs="Arial" w:ascii="Arial" w:hAnsi="Arial"/>
          <w:sz w:val="24"/>
          <w:szCs w:val="24"/>
          <w:vertAlign w:val="superscript"/>
        </w:rPr>
        <w:t>1,1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pluviométrica (mm/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 = tempo de recorrência (anos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c = tempo de concentração (min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oeficiente de Deflúvi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deflúvio adotado para o presente segmento foi “C” = 0,80 (Método Racional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Tempo de Recorrênc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a probabilidade, expressa em anos, para que uma das precipitações se repita com a mesma intensidade ou intensidade maior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bs: adotado T = 5 anos para galerias tubular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Cálculo das Vazõ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e planilha demonstrativa anexa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4.6       Estudo Hidráulic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posse das vazões calculadas pelo estudo hidrológico, trecho a trecho, procedeu-se ao dimensionamento hidráulico da rede de galerias de águas pluvi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efinição geométrica de seção de vazão correspondente, as declividades adotadas aproximam-se das que permitem realizar seção de eficiência hidráulica máxima. Isto conduz, evidentemente  a raios hidráulicos elevados em conseqüência a velocidades grand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dotou-se como velocidades máximas e mínimas desejáveis, 5,00m/s (cinco metros por segundo) e 1,20m/s (um vírgula dois metros por segundo), respectiv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s de Cálcu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órmulas utilizadas para o dimensionamento das seções de vazão, são 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1) Velocida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v = </w:t>
      </w:r>
      <w:r>
        <w:rPr>
          <w:rFonts w:cs="Arial" w:ascii="Arial" w:hAnsi="Arial"/>
          <w:sz w:val="24"/>
          <w:szCs w:val="24"/>
          <w:u w:val="single"/>
        </w:rPr>
        <w:t>1</w:t>
      </w:r>
      <w:r>
        <w:rPr>
          <w:rFonts w:cs="Arial" w:ascii="Arial" w:hAnsi="Arial"/>
          <w:sz w:val="24"/>
          <w:szCs w:val="24"/>
        </w:rPr>
        <w:t xml:space="preserve"> x R </w:t>
      </w:r>
      <w:r>
        <w:rPr>
          <w:rFonts w:cs="Arial" w:ascii="Arial" w:hAnsi="Arial"/>
          <w:sz w:val="24"/>
          <w:szCs w:val="24"/>
          <w:vertAlign w:val="superscript"/>
        </w:rPr>
        <w:t>2/3</w:t>
      </w:r>
      <w:r>
        <w:rPr>
          <w:rFonts w:cs="Arial" w:ascii="Arial" w:hAnsi="Arial"/>
          <w:sz w:val="24"/>
          <w:szCs w:val="24"/>
        </w:rPr>
        <w:t xml:space="preserve"> x i</w:t>
      </w:r>
      <w:r>
        <w:rPr>
          <w:rFonts w:cs="Arial" w:ascii="Arial" w:hAnsi="Arial"/>
          <w:sz w:val="24"/>
          <w:szCs w:val="24"/>
          <w:vertAlign w:val="superscript"/>
        </w:rPr>
        <w:t>1/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η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de escoamento (m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= coeficiente de rugosidad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 = raio hidráulic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declividade da tubulação (mv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2) Vaz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A . 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vazão de escoamento (m³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seção transversal da tubulaçã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(m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imensionamento da Se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rugosidade (η) adotado para bueiro tubular é η = 0,01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azão de escoamento deverá ser maior ou igual à vazão de projeto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highlight w:val="black"/>
          <w:u w:val="single"/>
        </w:rPr>
      </w:pPr>
      <w:r>
        <w:rPr>
          <w:rFonts w:cs="Arial"/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vimentação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0      PROJETO DE PAVIM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1 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Pavimentação foi elaborado seguindo o método de dimensionamento de Pavimentos Flexíveis, desenvolvido pelo Engº Murilo Lopes de Souza, adotado pelo DENI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2      Pavimentação Flexíve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1   Composição do Pavi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base na experiência do Departamento de Pavimentação e em função dos materiais disponíveis na região, o pavimento compor-se-á de revestimento em concreto betuminoso usinado a quente (CBUQ), pintura de ligação, imprimação, base em brita graduada, sub-base em brita 4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2     Índice de Suporte Califórnia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 médio apresentado pelos estudos geotécnicos, é ISC = 8,5%  (oito e meio por cent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3      Parâmetro de Tráf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, objeto do presente projeto, recebe circulação de tráfego muito lev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rtanto, para o dimensionamento do pavimento, adotou-se N = 10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4     Coeficientes Estrutura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oeficientes de Equivalência Estrutural adotados nas camadas constituintes do pavimento sã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BQU                    Kr = 2,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ita Graduada      Kr = 1,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rita 4A                    Kr = 0,7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5      Determinação das Espessur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am determinadas, através do dimensionamento do pavimento, as seguintes espessuras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Revestimento: Concreto Betuminoso Usinado a Quente (CBUQ) faixa “C”, a ser executado em uma camada de 0,05m (  cinco  centímetros)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Base: 0,18m (dezoito centímetros) de Brita Graduad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Sub-base: 0,32m (trinta e dois centímetros) de brita 4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Espessura total do pavimento: 0,55m (cinqüenta e cinco  centímetros)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isagism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0      PROJETO DE PAISAGISM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6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rojeto de Paisagismo foi desenvolvido em acordo com instruções emanadas do PARANACIDADE, e engloba os serviços de enleivamento, plantio de árvores e execução de calç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2     Calçad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aisagismo prevê a implantação, nos dois lados da via, de calçada em pedra com 1,50m de largura junto ao meio fio. Os intervalos entre o final da cal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avimento das calçadas será composto das seguintes camada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Revestimento: pedra  1,50m espessura 0,05 (cinco centímetros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ase: 0,10m (dez centímetros) de pó de ped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ou-se também a implantação  de guias rebaixadas nos acessos às garagens e rampas de acesso às pessoas com dificuldade de locomo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terraplenagem necessários à implantação das calçadas/ciclovia compreendem os aterros, quando necessário, para deixar as mesmas no nível do meio fio e os cortes de 0,20m (vinte centímetros) de espessura para poder encaixar o pavi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6.3       Enleiv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fornecimento e assentamento de grama em leivas destinam-se ao enleivamento dos espaços entre o final da calçada e o alinhamento pred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tio de Árvor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o longo da via, nos passeios de ambos os lados, deverão ser plantadas árvores distanciados em 15,00m (quinze metros) entre si, cuja espécie será definida pela Secretaria Municipal do Meio Ambient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projeto de sinalização vertical</w:t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0     PROJETO SINALIZAÇÃO VERTICAL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7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 projeto de Sinalização Verticalfoi desenvolvido em acordo com as normas, especificações e orientações ditadas pelo CONTRA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7.2      Sinalização Vertic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sinalização vertical previu a implantação de placas fixadas em suporte metá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Heading1"/>
        <w:jc w:val="right"/>
        <w:rPr/>
      </w:pPr>
      <w:r>
        <w:rPr>
          <w:i/>
          <w:color w:val="FFFFFF"/>
          <w:highlight w:val="black"/>
          <w:u w:val="single"/>
        </w:rPr>
        <w:t xml:space="preserve">projeto de execução de obr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0      PLANO DE EXECUÇÃO DE OB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8.1      </w:t>
      </w:r>
      <w:r>
        <w:rPr>
          <w:rFonts w:cs="Arial" w:ascii="Arial" w:hAnsi="Arial"/>
          <w:b/>
          <w:sz w:val="24"/>
          <w:szCs w:val="24"/>
        </w:rPr>
        <w:t>O trecho, numa extensão de 208,37m, será objeto de implantação de pavimentação definitiv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 apresenta um revestimento primário tipo saibro, que deverá ser removidos para a execução do pavimento defini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passeios laterais apresentam largura variável, os quais deverão ficar com largura constante de 2,00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lano de trabalho a ser adotado na execução das obras deve contemplar as seguintes fase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abertura da via e retirada de pavimento primário, assim como alargamentos necessários da v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e Reforços, Sub-Bases e Bas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rede de Águas Pluv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ocação de Meio-f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vimen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locação dos Postes, quando necessár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s Passei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isagism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complementa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erifica-se pelas fases acima, que os serviços poderão ser executados com bloqueio parcial do tráfego, funcionando em meia pista durante as obras, ou de  uma maneira mais segura e produtiva, pelo desvio do tráfego para uma via paralela, ficando a via liberada para as obr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-se a seguir as seguintes pranchas de desenhos e planilhas que ilustram os projetos anteriormente descri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ítu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Geométric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Pavimentação – Seção tip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Drenagem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Sinalizaçã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ilha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Quadro resumo de ensaio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rçament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/>
      </w:pPr>
      <w:r>
        <w:rPr>
          <w:smallCaps/>
          <w:sz w:val="28"/>
        </w:rPr>
        <w:t>ANEXO 3 – ACESSIBILIDADE – NBR 9050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464" w:dyaOrig="11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1.85pt;height:577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4153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object w:dxaOrig="6810" w:dyaOrig="10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85pt;margin-top:-5.85pt;width:439.2pt;height:69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9714314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5875020" cy="8321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</wp:posOffset>
            </wp:positionH>
            <wp:positionV relativeFrom="paragraph">
              <wp:posOffset>17145</wp:posOffset>
            </wp:positionV>
            <wp:extent cx="5559425" cy="76631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66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6873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48665</wp:posOffset>
            </wp:positionH>
            <wp:positionV relativeFrom="paragraph">
              <wp:posOffset>291465</wp:posOffset>
            </wp:positionV>
            <wp:extent cx="4114800" cy="741299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1701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488"/>
        </w:tabs>
        <w:ind w:left="1488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1418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rFonts w:ascii="Arial" w:hAnsi="Arial" w:cs="Arial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auto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auto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lineRule="auto" w:line="360"/>
      <w:ind w:left="851" w:hanging="284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CLAYTON PIERRE SCHWARTZ</dc:creator>
  <dc:description/>
  <cp:keywords/>
  <dc:language>en-US</dc:language>
  <cp:lastModifiedBy>Usuário</cp:lastModifiedBy>
  <cp:lastPrinted>2013-08-07T17:32:00Z</cp:lastPrinted>
  <dcterms:modified xsi:type="dcterms:W3CDTF">2013-09-30T05:30:00Z</dcterms:modified>
  <cp:revision>4</cp:revision>
  <dc:subject/>
  <dc:title>PREFEITURA MUNICIPAL DE CERRO AZUL</dc:title>
</cp:coreProperties>
</file>